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3037-1/1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2. decembar  2016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Programa ekonomskih reformi Republike Srpske za period 2017-2019. godine -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2. decembra 2016. godine, razmatrao Prijedlog Programa ekonomskih reformi Republike Srpske za period 2017-2019. godine -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Slađana Nikolić, zamjenik predsjednika, Goran Jerinić, Siniša Ilić, Snježana Božić, Goran Bobar i Uroš Vukoman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: Dalibor Pavić i Mihnet Ok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Ministarstva finansija, podnijela je Sanja Nježić - Miš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obrazloženja i sprovedene diskusije, članovi Odbora su sa četiri glasa „za“ (Ilija Tamindžija, Goran Jerinić, Uroš Vukoman i Goran Bobar) i tri glasa „protiv“ (Slađana Nikolić, Siniša Ilić i Snježana Božić), zauzeli stav kojim prihvataju pomenuti Prijedlog, te predlažu da se isti razmatra na Dvadeset prv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3037-2/1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2. decembar  2016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Budžeta Republike Srpske za 2017. godinu -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2. decembra 2016. godine, razmatrao Prijedlog Budžeta Republike Srpske za 2017. godinu -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Slađana Nikolić, zamjenik predsjednika, Goran Jerinić, Siniša Ilić, Snježana Božić, Goran Bobar i Uroš Vukoman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: Dalibor Pavić i Mihnet Ok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Ministarstva finansija, podnijela je Nevena Lej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obrazloženja i sprovedene diskusije, članovi Odbora su sa četiri glasa „za“ (Ilija Tamindžija, Goran Jerinić, Uroš Vukoman i Goran Bobar) i tri glasa „protiv“ (Slađana Nikolić, Siniša Ilić i Snježana Božić), zauzeli stav kojim prihvataju pomenuti Prijedlog, te predlažu da se isti razmatra na Dvadeset prv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10:00Z</dcterms:created>
  <dc:creator>STIJAK MIROSLAV</dc:creator>
  <dc:description/>
  <dc:language>en-US</dc:language>
  <cp:lastModifiedBy>dexter</cp:lastModifiedBy>
  <cp:lastPrinted>2016-12-22T09:37:00Z</cp:lastPrinted>
  <dcterms:modified xsi:type="dcterms:W3CDTF">2018-02-23T11:10:00Z</dcterms:modified>
  <cp:revision>2</cp:revision>
  <dc:subject/>
  <dc:title>Датум, 10</dc:title>
</cp:coreProperties>
</file>